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14.11.2022                                                                                                         № 3530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</w:rPr>
        <w:t>Об утверждении муниципальной программы города Мурманска  «Развитие физической культуры и спорта» на 2023 - 2028 годы (в ред. постановлений от 28.06.2023 № 2381, от 22.12.2023 № 4498, от 29.03.2024             № 1213, от 05.07.2024 № 2351, от 19.12.2024 № 4156, от 21.04.2025 № 1676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соответствии </w:t>
      </w:r>
      <w:r>
        <w:rPr>
          <w:bCs/>
          <w:szCs w:val="28"/>
        </w:rPr>
        <w:t xml:space="preserve">с Бюджетным кодексом Российской Федерации, </w:t>
      </w: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постановлением администрации города Мурманска от 06.07.2022 № 1860                «Об утверждении Порядка разработки, реализации и оценки эффективности муниципальных программ города Мурманска», распоряжением администрации города Мурманска от 09.11.2022 № 63-р «Об утверждении перечня муниципальных программ города Мурманска на </w:t>
      </w:r>
      <w:r>
        <w:rPr>
          <w:color w:val="000000"/>
          <w:szCs w:val="28"/>
        </w:rPr>
        <w:t>2023 - 2028 годы»,</w:t>
      </w:r>
      <w:r>
        <w:rPr>
          <w:szCs w:val="28"/>
        </w:rPr>
        <w:t xml:space="preserve"> в целях повышения эффективности и результативности расходования бюджетных средств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Утвердить муниципальную программу города Мурманска «Развитие физической культуры и спорта» на 2023 - 2028 годы согласно приложению                  к настоящему постановлению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Управлению финансов администрации города Мурманска                    (Умушкина О.В.) обеспечить финансирование реализации муниципальной программы города Мурманска «Развитие физической культуры и спорта»              на 2023 - 2028 годы в объеме, установленном решением Совета депутатов города Мурманска о бюджете муниципального образования город Мурманск              на соответствующий финансовый год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Отменить с 01.01.2023 постановления администрации города Мурманска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от 10.11.2017 № 3601 «Об утверждении муниципальной программы города Мурманска «Развитие физической культуры и спорта»                                  на 2018-2024 годы», за исключением пункта 2;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9.06.2018 № 1722 «О внесении изменений в приложение                      к постановлению администрации города Мурманска от 10.11.2017 № 3601                «Об утверждении муниципальной программы города Мурманска «Развитие физической культуры и спорта» на 2018-2024 годы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2.09.2018 № 3067 «О внесении изменений в приложение                    к постановлению администрации города Мурманска от 10.11.2017 № 3601               «Об утверждении муниципальной программы города Мурманска «Развитие физической культуры и спорта» на 2018-2024 годы» (в ред. постановления               от 09.06.2018 № 1722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30.11.2018 № 4140 «О внесении изменений в приложение                             к постановлению администрации города Мурманска от 10.11.2017 № 3601                 «Об утверждении муниципальной программы города Мурманска «Развитие физической культуры и спорта» на 2018-2024 годы» (в ред. постановлений             от 09.06.2018 № 1722, от 12.09.2018 № 306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8.12.2018 № 4387 «О внесении изменений в приложение                              к постановлению администрации города Мурманска от 10.11.2017 № 3601                  «Об утверждении муниципальной программы города Мурманска «Развитие физической культуры и спорта» на 2018-2024 годы» (в ред. постановлений                от 09.06.2018 № 1722, от 12.09.2018 № 3067, от 30.11.2018 № 4140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9.12.2018 № 4427 «О внесении изменений в приложение                              к постановлению администрации города Мурманска от 10.11.2017 № 3601                 «Об утверждении муниципальной программы города Мурманска «Развитие физической культуры и спорта» на 2018-2024 годы» (в ред. постановлений                        от 09.06.2018 № 1722, от 12.09.2018 № 3067, от 30.11.2018 № 4140,                             от 18.12.2018 № 438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4.07.2019 № 2244 «О внесении изменений в приложение                              к постановлению администрации города Мурманска от 10.11.2017 № 3601                   «Об утверждении муниципальной программы города Мурманска «Развитие физической культуры и спорта» на 2018-2024 годы» (в ред. постановлений                 от 09.06.2018 № 1722, от 12.09.2018 № 3067, от 30.11.2018 № 4140,                        от 18.12.2018 № 4387, от 19.12.2018 № 442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16.12.2019 № 4224 «О внесении изменений в муниципальную программу города Мурманска «Развитие физической культуры и спорта»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от 19.12.2018 № 4427, от 04.07.2019 № 2244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6.12.2019 № 4231 «О внесении изменений в муниципальную программу города Мурманска «Развитие физической культуры и спорта»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от 19.12.2018 № 4427, от 04.07.2019 № 2244, от 16.12.2019 № 4224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8.06.2020 № 1329 «О внесении изменений в муниципальную программу города Мурманска «Развитие физической культуры и спорта»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от 19.12.2018 № 4427, от 04.07.2019 № 2244, от 16.12.2019 № 4224,                             от 16.12.2019 № 4231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6.12.2020 № 2920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  от 19.12.2018 № 4427, от 04.07.2019 № 2244, от 16.12.2019 № 4224,                             от 16.12.2019 № 4231, от 08.06.2020 № 132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18.12.2020 № 2970 «О внесении изменений в муниципальную программу города Мурманска «Развитие физической культуры и спорта» 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от 19.12.2018 № 4427, от 04.07.2019 № 2244, от 16.12.2019 № 4224,                                  от 16.12.2019 № 4231, от 08.06.2020 № 1329, от 16.12.2020 № 2920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9.12.2020 № 3109 «О внесении изменений в муниципальную программу города Мурманска «Развитие физической культуры и спорта»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от 19.12.2018 № 4427, от 04.07.2019 № 2244, от 16.12.2019 № 4224,                            от 16.12.2019 № 4231, от 08.06.2020 № 1329, от 16.12.2020 № 2920,                             от 18.12.2020 № 2970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28.06.2021 № 1763 «О внесении изменений в муниципальную программу города Мурманска «Развитие физической культуры и спорта»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от 19.12.2018 № 4427, от 04.07.2019 № 2244, от 16.12.2019 № 4224,                        от 16.12.2019 № 4231, от 08.06.2020 № 1329, от 16.12.2020 № 2920,                             от 18.12.2020 № 2970, от 29.12.2020 № 310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30.09.2021 № 2469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от 19.12.2018 № 4427, от 04.07.2019 № 2244, от 16.12.2019 № 4224,                             от 16.12.2019 № 4231, от 08.06.2020 № 1329, от 16.12.2020 № 2920,                         от 18.12.2020 № 2970, от 29.12.2020 № 3109, от 28.06.2021 № 1763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06.12.2021 № 3129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от 19.12.2018 № 4427, от 04.07.2019 № 2244, от 16.12.2019 № 4224,                           от 16.12.2019 № 4231, от 08.06.2020 № 1329, от 16.12.2020 № 2920,                             от 18.12.2020 № 2970, от 29.12.2020 № 3109, от 28.06.2021 № 1763,                               от 30.09.2021 № 246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0.12.2021 № 3285 «О внесении изменений в муниципальную программу города Мурманска «Развитие физической культуры и спорта»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от 19.12.2018 № 4427, от 04.07.2019 № 2244, от 16.12.2019 № 4224,                            от 16.12.2019 № 4231, от 08.06.2020 № 1329, от 16.12.2020 № 2920,                             от 18.12.2020 № 2970, от 29.12.2020 № 3109, от 28.06.2021 № 1763,                              от 30.09.2021 № 2469, от 06.12.2021 № 312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1.12.2021 № 3297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от 19.12.2018 № 4427, от 04.07.2019 № 2244, от 16.12.2019 № 4224,                               от 16.12.2019 № 4231, от 08.06.2020 № 1329, от 16.12.2020 № 2920,                            от 18.12.2020 № 2970, от 29.12.2020 № 3109, от 28.06.2021 № 1763,                               от 30.09.2021 № 2469, от 06.12.2021 № 3129, от 20.12.2021 № 3285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15.03.2022 № 629 «О внесении изменений в муниципальную программу города Мурманска «Развитие физической культуры и спорта»  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    от 19.12.2018 № 4427, от 04.07.2019 № 2244, от 16.12.2019 № 4224,                            от 16.12.2019 № 4231, от 08.06.2020 № 1329, от 16.12.2020 № 2920,                            от 18.12.2020 № 2970, от 29.12.2020 № 3109, от 28.06.2021 № 1763,                             от 30.09.2021 № 2469, от 06.12.2021 № 3129, от 20.12.2021 № 3285,                             от 21.12.2021 № 329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5.08.2022 № 2393 «О внесении изменений в муниципальную программу города Мурманска «Развитие физической культуры и спорта»   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от 19.12.2018 № 4427, от 04.07.2019 № 2244, от 16.12.2019 № 4224,                            от 16.12.2019 № 4231, от 08.06.2020 № 1329, от 16.12.2020 № 2920,                           от 18.12.2020 № 2970, от 29.12.2020 № 3109, от 28.06.2021 № 1763,                        от 30.09.2021 № 2469, от 06.12.2021 № 3129, от 20.12.2021 № 3285,                     от 21.12.2021 № 3297, от 15.03.2022 № 629)»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szCs w:val="28"/>
        </w:rPr>
        <w:t>4. 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szCs w:val="28"/>
        </w:rPr>
      </w:pPr>
      <w:r>
        <w:rPr>
          <w:szCs w:val="28"/>
        </w:rPr>
        <w:t>5. Редакции газеты «Вечерний Мурманск» (Хабаров В.А.) опубликовать настоящее постановление с при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. Настоящее постановление вступает в силу со дня официального опубликования и применяется к правоотношениям, возникшим с 01.01.202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7. Контроль за вы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Cs w:val="28"/>
        </w:rPr>
        <w:t>города Мурманска                                                                         Ю.В. Сердечк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79B0C0195ED4670CACAA1FA0A2E5EA3541C6E68297F9FD92FBC85F843Bb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8:55:00Z</dcterms:created>
  <dc:creator>Виссонов Сергей Викторович</dc:creator>
  <dc:description/>
  <cp:keywords/>
  <dc:language>en-US</dc:language>
  <cp:lastModifiedBy>cherstvyakovva@gmail.com</cp:lastModifiedBy>
  <cp:lastPrinted>2022-11-14T10:18:00Z</cp:lastPrinted>
  <dcterms:modified xsi:type="dcterms:W3CDTF">2025-05-02T08:55:00Z</dcterms:modified>
  <cp:revision>2</cp:revision>
  <dc:subject/>
  <dc:title/>
</cp:coreProperties>
</file>