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14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right="-144"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рода Мурманск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4.11.2022 № 353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144"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44" w:hanging="10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 города Мурманск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 № 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грамм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рода Мурманск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звитие </w:t>
      </w:r>
      <w:r>
        <w:rPr>
          <w:rFonts w:cs="Times New Roman" w:ascii="Times New Roman" w:hAnsi="Times New Roman"/>
          <w:b w:val="false"/>
          <w:sz w:val="28"/>
          <w:szCs w:val="28"/>
        </w:rPr>
        <w:t>физ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ульту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пор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202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8 год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23 - 2028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– комитет                       по физической культуре, спорту и охране здоровья администрации города Мурманск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граммы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рода Мурм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звитие </w:t>
      </w:r>
      <w:r>
        <w:rPr>
          <w:rFonts w:cs="Times New Roman" w:ascii="Times New Roman" w:hAnsi="Times New Roman"/>
          <w:b w:val="false"/>
          <w:sz w:val="28"/>
          <w:szCs w:val="28"/>
        </w:rPr>
        <w:t>физич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ульту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пор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202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8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"/>
        <w:gridCol w:w="6555"/>
        <w:gridCol w:w="1"/>
      </w:tblGrid>
      <w:tr>
        <w:trPr/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граждан города Мурманска к систематическим занятиям физической культурой и спортом путем создания для всех категорий и групп населения условий для занятий физической культурой и спортом, в том числе повышение уровня обеспеченности населения объектами спорта, а также подготовка спортивного резерва</w:t>
            </w:r>
          </w:p>
        </w:tc>
      </w:tr>
      <w:tr>
        <w:trPr/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Массовый спорт и подготовка спортивного резерва» (ответственный исполнитель подпрограммы – комитет по физической культуре, спорту и охране здоровья администрации города Мурманска).</w:t>
            </w:r>
          </w:p>
          <w:p>
            <w:pPr>
              <w:pStyle w:val="Style33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</w:t>
            </w:r>
            <w:hyperlink w:anchor="sub_6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Развит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ртивной инфраструктуры» (ответственный исполнитель подпрограммы – комитет по физической культуре, спорту и охране здоровья администрации города Мурманска).</w:t>
            </w:r>
          </w:p>
          <w:p>
            <w:pPr>
              <w:pStyle w:val="Style33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</w:t>
            </w:r>
            <w:hyperlink w:anchor="sub_5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ятельности комитета по физической культуре, спорту и охране здоровья администрации города Мурманска» (ответственный исполнитель подпрограммы – комитет по физической культуре, спорту и охране здоровья администрации города Мурманска)</w:t>
            </w:r>
          </w:p>
        </w:tc>
      </w:tr>
      <w:tr>
        <w:trPr/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8 годы (программа реализуется без разбивки на этапы)</w:t>
            </w:r>
          </w:p>
        </w:tc>
      </w:tr>
      <w:tr>
        <w:trPr>
          <w:trHeight w:val="133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нансовое обеспечение программы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</w:rPr>
              <w:t>Всего по программе: 4 86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68,7 тыс. рублей, в том числе: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</w:rPr>
              <w:t>муниципальный бюджет (далее - МБ): 4 590 799,8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023 г. – </w:t>
            </w:r>
            <w:r>
              <w:rPr>
                <w:bCs/>
                <w:sz w:val="28"/>
                <w:szCs w:val="28"/>
              </w:rPr>
              <w:t>613 750,5 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024 г. – </w:t>
            </w:r>
            <w:r>
              <w:rPr>
                <w:bCs/>
                <w:sz w:val="28"/>
                <w:szCs w:val="28"/>
              </w:rPr>
              <w:t xml:space="preserve">591 486,3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025 г. – </w:t>
            </w:r>
            <w:r>
              <w:rPr>
                <w:bCs/>
                <w:sz w:val="28"/>
                <w:szCs w:val="28"/>
              </w:rPr>
              <w:t xml:space="preserve">993 267,8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026 г. – </w:t>
            </w:r>
            <w:r>
              <w:rPr>
                <w:bCs/>
                <w:sz w:val="28"/>
                <w:szCs w:val="28"/>
              </w:rPr>
              <w:t xml:space="preserve">943 857,6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027 г. – </w:t>
            </w:r>
            <w:r>
              <w:rPr>
                <w:bCs/>
                <w:sz w:val="28"/>
                <w:szCs w:val="28"/>
              </w:rPr>
              <w:t xml:space="preserve">943 778,4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028 г. – </w:t>
            </w:r>
            <w:r>
              <w:rPr>
                <w:bCs/>
                <w:sz w:val="28"/>
                <w:szCs w:val="28"/>
              </w:rPr>
              <w:t xml:space="preserve">504 659,2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</w:rPr>
              <w:t xml:space="preserve">областной бюджет (далее - ОБ): 141 109,8 тыс. рублей, из них: 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023 г. – </w:t>
            </w:r>
            <w:r>
              <w:rPr>
                <w:bCs/>
                <w:sz w:val="28"/>
                <w:szCs w:val="28"/>
              </w:rPr>
              <w:t>28 895,3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024 г. – </w:t>
            </w:r>
            <w:r>
              <w:rPr>
                <w:bCs/>
                <w:sz w:val="28"/>
                <w:szCs w:val="28"/>
              </w:rPr>
              <w:t>68 133,4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025 г. – </w:t>
            </w:r>
            <w:r>
              <w:rPr>
                <w:bCs/>
                <w:sz w:val="28"/>
                <w:szCs w:val="28"/>
                <w:lang w:val="en-US"/>
              </w:rPr>
              <w:t>29 199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026 г. – </w:t>
            </w:r>
            <w:r>
              <w:rPr>
                <w:bCs/>
                <w:sz w:val="28"/>
                <w:szCs w:val="28"/>
              </w:rPr>
              <w:t>488,5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027 г. – </w:t>
            </w:r>
            <w:r>
              <w:rPr>
                <w:bCs/>
                <w:sz w:val="28"/>
                <w:szCs w:val="28"/>
              </w:rPr>
              <w:t>488,5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widowControl/>
              <w:autoSpaceDE w:val="true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. – </w:t>
            </w:r>
            <w:r>
              <w:rPr>
                <w:bCs/>
                <w:sz w:val="28"/>
                <w:szCs w:val="28"/>
              </w:rPr>
              <w:t>13 904,3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</w:rPr>
              <w:t xml:space="preserve">федеральный бюджет (далее - ФБ): 130 259,1 тыс. рублей, из них: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. – </w:t>
            </w:r>
            <w:r>
              <w:rPr>
                <w:bCs/>
                <w:sz w:val="28"/>
                <w:szCs w:val="28"/>
              </w:rPr>
              <w:t>130 259,1</w:t>
            </w:r>
            <w:r>
              <w:rPr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1125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граждан города Мурманска, систематически занимающихся физической культурой и спортом, к 2028 году до 67,3%. </w:t>
            </w:r>
          </w:p>
          <w:p>
            <w:pPr>
              <w:pStyle w:val="Style33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спортсменов города Мурманска – кандидатов в спортивные сборные команды Мурманской области по видам спорта             – до 900 человек в 2028 году.</w:t>
            </w:r>
          </w:p>
          <w:p>
            <w:pPr>
              <w:pStyle w:val="Style33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еспеченности граждан спортивными сооружениями исходя из единовременной пропускной способности объектов спорта до 47,4% в 2028 году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, спорту и охране здоровья администрации города Мурманска (далее – КФКСиОЗ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территориального развития и строительства администрации города Мурманска (далее – КТРиС), комитет имущественных отношений города Мурманска (далее – КИО)</w:t>
            </w:r>
          </w:p>
        </w:tc>
      </w:tr>
    </w:tbl>
    <w:p>
      <w:pPr>
        <w:pStyle w:val="Heading1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sub_100"/>
      <w:bookmarkStart w:id="1" w:name="sub_100"/>
      <w:bookmarkEnd w:id="1"/>
    </w:p>
    <w:p>
      <w:pPr>
        <w:pStyle w:val="Heading1"/>
        <w:numPr>
          <w:ilvl w:val="0"/>
          <w:numId w:val="2"/>
        </w:numPr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оритеты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 задачи муниципального упр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фере реализац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граммы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города Мурманска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звитие </w:t>
      </w:r>
      <w:r>
        <w:rPr>
          <w:rFonts w:cs="Times New Roman" w:ascii="Times New Roman" w:hAnsi="Times New Roman"/>
          <w:b w:val="false"/>
          <w:sz w:val="28"/>
          <w:szCs w:val="28"/>
        </w:rPr>
        <w:t>физич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ульту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пор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202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направлена на достижение национальной цели развития Российской Федерации на период до 2030 года «Сохранение населения, здоровье и благополучие людей», определ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24 № 309 «О национальных целях развития Российской Федерации на период до 2030 года и на перспективу до 2036 года», Стратегией развития физической культуры и спорта в Российской Федерации на территории Мурманской области, утвержденной постановлением Правительства Мурманской области от 22.11.2021 № 866-ПП. Предусматривается увеличение к 2030 году до 70 % доли граждан, систематически занимающихся физической культурой и спортом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азвития физической культуры и спорта           в городе Мурманске являются: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ение граждан города Мурманска, прежде всего детей и молодежи, в регулярные занятия физической культурой и массовым спортом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физкультурно-спортивной работы по месту жительства            и месту отдыха граждан города Мурманска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объектов спорта, в том числе для лиц                           с ограниченными возможностями здоровья и инвалидов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одготовки спортивного резерва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по привлечению граждан города Мурманска к систематическим занятиям физической культурой и спортом программой предусмотрены следующие задачи муниципального управления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влечения граждан города Мурманска, в том числе инвалидов, лиц с ограниченными возможностями здоровья,                               к систематическим занятиям физической культурой и спортом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тей и молодежи города Мурманска качественными услугами по спортивной подготовке;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спортивной инфраструктуры для всех категорий и групп населения города Мурманск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2" w:name="sub_100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Перечень показателе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"/>
        <w:gridCol w:w="4478"/>
        <w:gridCol w:w="992"/>
        <w:gridCol w:w="1587"/>
        <w:gridCol w:w="1"/>
        <w:gridCol w:w="708"/>
        <w:gridCol w:w="1"/>
        <w:gridCol w:w="882"/>
        <w:gridCol w:w="1"/>
        <w:gridCol w:w="708"/>
        <w:gridCol w:w="1"/>
        <w:gridCol w:w="675"/>
        <w:gridCol w:w="1"/>
        <w:gridCol w:w="740"/>
        <w:gridCol w:w="1"/>
        <w:gridCol w:w="708"/>
        <w:gridCol w:w="1"/>
        <w:gridCol w:w="708"/>
        <w:gridCol w:w="1"/>
        <w:gridCol w:w="817"/>
        <w:gridCol w:w="1"/>
        <w:gridCol w:w="1685"/>
        <w:gridCol w:w="1"/>
      </w:tblGrid>
      <w:tr>
        <w:trPr>
          <w:tblHeader w:val="true"/>
          <w:trHeight w:val="30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, подпрограммы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ь показателя*</w:t>
            </w:r>
          </w:p>
        </w:tc>
        <w:tc>
          <w:tcPr>
            <w:tcW w:w="5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, ответственный за достижение показателя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152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города Мурманска «Развитие физической культуры и спорта» на 2023 – 2028 годы.</w:t>
            </w:r>
          </w:p>
          <w:p>
            <w:pPr>
              <w:pStyle w:val="Normal"/>
              <w:widowControl/>
              <w:autoSpaceDE w:val="true"/>
              <w:ind w:lef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муниципальной программы: привлечение граждан города Мурманска к систематическим занятиям физической культурой и спортом путем создания для всех категорий и групп населения условий для занятий физической культурой и спортом, в том числе повышение уровня обеспеченности населения объектами спорта, а также подготовка спортивного резерва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граждан города Мурманска, систематически занимающихся физической культурой и спор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обеспеченности граждан спортивными сооружениями исходя из единовременной пропускной способности объектов спо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1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6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7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Массовый спорт и подготовка спортивного резерва».</w:t>
            </w:r>
          </w:p>
          <w:p>
            <w:pPr>
              <w:pStyle w:val="Normal"/>
              <w:widowControl/>
              <w:autoSpaceDE w:val="true"/>
              <w:ind w:lef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 1: создание условий для развития физической культуры и спорта на территории города Мурманска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енность занимающихся адаптивной физической культурой и спор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 молодежи (возраст 3 - 29 лет)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граждан старшего возраста (женщины 55 - 79 лет, мужчины 60 - 79 лет), систематически занимающихся физической культурой и спор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среднего возраста (женщины 30 - 54 лет, мужчины 30 - 59 лет)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спортсменов города Мурманска, включенных в список кандидатов в спортивные сборные команды Мурманской области по видам спо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, систематически занимающихся физической культурой и спортом, в общей численности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7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7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1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спортивной инфраструктуры».</w:t>
            </w:r>
          </w:p>
          <w:p>
            <w:pPr>
              <w:pStyle w:val="Normal"/>
              <w:widowControl/>
              <w:autoSpaceDE w:val="true"/>
              <w:ind w:lef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 2: создание условий для привлечения к систематическим занятиям физической культурой и спортом, в том числе спортом высших достижений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овременная пропускная способность спортивн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9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8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196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9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портивных сооружений, на которых осуществлен капитальный и/или текущий ремонт, в том числе 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  <w:r>
              <w:rPr>
                <w:sz w:val="20"/>
                <w:szCs w:val="20"/>
              </w:rPr>
              <w:t>, КТРиС, Мурманское муниципальное казенное учреждение «Управление капитального строительства» (далее – УКС)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сооружений, расположенных на территории города Мурм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реселенных граждан, проживающих в аварийных многоквартирных домах 1, 2 и 6 по улице Молодежной в районе Росля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расселенных жилых помещений в аварийных многоквартирных домах 1, 2 и 6 по улице Молодежной в районе Росляко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еленная площадь жилых помещений в аварийных многоквартирных домах 1, 2 и 6 по улице Молодежной в районе Росля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80" w:hanging="13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созданных объектов капитального строительства – спортклуб быстрого доступа «Моя стан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80" w:hanging="1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РиС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*Направленность показателя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1 - направленность на рост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0 - направленность на достижение конкретного значе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и проектов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2268"/>
        <w:gridCol w:w="709"/>
        <w:gridCol w:w="6804"/>
      </w:tblGrid>
      <w:tr>
        <w:trPr>
          <w:tblHeader w:val="true"/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ы, основные мероприятия, про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и, участ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с показателями муниципальной программ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я показателей)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1 «Массовый спорт и подготовка спортивного резер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 «Развитие физической культуры и массового спорта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, подведомственные КФКСиОЗ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. Доля граждан города Мурманска, систематически занимающихся физической культурой и спортом.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Численность занимающихся адаптивной физической культурой и спортом. 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ля детей и молодежи (возраст 3 - 29 лет), систематически занимающихся физической культурой и спортом.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Доля граждан старшего возраста (женщины 55 - 79 лет, мужчины 60 - 79 лет), систематически занимающихся физической культурой и спортом.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. Доля граждан среднего возраста (женщины 30 - 54 лет, мужчины 30 - 59 лет), систематически занимающихся физической культурой и спортом. 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Доля обучающихся, систематически занимающихся физической культурой и спортом, в общей численности обучающихс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 «Развитие спорта высших достиж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, подведомственные КФКСиОЗ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Численность спортсменов города Мурманска, включенных в список кандидатов в спортивные сборные команды Мурманской области по видам спор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2 «Развитие спортив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 «Проведение капитального и/или текущего ремонта</w:t>
              <w:br/>
              <w:t>объектов сферы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ФКСиОЗ, подведомственные учреждения КФКСиОЗ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. Уровень обеспеченности граждан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Количество спортивных сооружений, на которых осуществлен капитальный и текущий ремонт, в том числе благоустройство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 «Строительство, реконструкция и модернизация объектов сферы физической культуры и спорта города Мурм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,</w:t>
            </w:r>
            <w:r>
              <w:rPr>
                <w:sz w:val="20"/>
                <w:szCs w:val="20"/>
              </w:rPr>
              <w:t xml:space="preserve"> подведомственные учреж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  <w:r>
              <w:rPr>
                <w:sz w:val="20"/>
                <w:szCs w:val="20"/>
              </w:rPr>
              <w:t>, КТРиС, УК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. Уровень обеспеченности граждан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Количество спортивных сооружений, на которых осуществлен капитальный и текущий ремонт, в том числе благоустройство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 Количество созданных объектов капитального строительства – спортклуб быстрого доступа «Моя станция»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 «Подготовительные мероприятия для размещения спортивных площадок по улице Молодежной в районе Росляк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 Количество переселенных граждан, проживающих в аварийных многоквартирных домах 1, 2 и 6 по улице Молодежной в районе Росляково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 Количество расселенных жилых помещений в аварийных многоквартирных домах 1, 2 и 6 по улице Молодежной в районе Росляково.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 Расселенная площадь жилых помещений в аварийных многоквартирных домах 1, 2 и 6 по улице Молодежной в районе Росляково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3 «Обеспечение деятельности комитета по физической культуре, спорту и охране здоровья администрации города Мурм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ффективное выполнение муниципальных функций в сфере развития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управления финансовыми средствами муниципального бюджета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bookmarkStart w:id="3" w:name="sub_900"/>
      <w:bookmarkStart w:id="4" w:name="sub_90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еречен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404"/>
        <w:gridCol w:w="1559"/>
        <w:gridCol w:w="1134"/>
        <w:gridCol w:w="1276"/>
        <w:gridCol w:w="992"/>
        <w:gridCol w:w="992"/>
        <w:gridCol w:w="993"/>
        <w:gridCol w:w="850"/>
        <w:gridCol w:w="851"/>
        <w:gridCol w:w="850"/>
        <w:gridCol w:w="567"/>
        <w:gridCol w:w="567"/>
        <w:gridCol w:w="851"/>
      </w:tblGrid>
      <w:tr>
        <w:trPr>
          <w:tblHeader w:val="true"/>
          <w:trHeight w:val="30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, 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ая мощ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и этапы выполнения рабо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объектов, тыс. рублей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, тыс. рублей*</w:t>
            </w:r>
          </w:p>
        </w:tc>
      </w:tr>
      <w:tr>
        <w:trPr>
          <w:tblHeader w:val="true"/>
          <w:trHeight w:val="53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/</w:t>
            </w:r>
          </w:p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</w:tr>
      <w:tr>
        <w:trPr>
          <w:trHeight w:val="201" w:hRule="atLeast"/>
        </w:trPr>
        <w:tc>
          <w:tcPr>
            <w:tcW w:w="8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города Мурманска «Развитие физической культуры и спорта»                            на 2023 – 2028 годы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3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87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</w:t>
            </w:r>
          </w:p>
        </w:tc>
      </w:tr>
      <w:tr>
        <w:trPr>
          <w:trHeight w:val="248" w:hRule="atLeast"/>
        </w:trPr>
        <w:tc>
          <w:tcPr>
            <w:tcW w:w="8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6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2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</w:t>
            </w:r>
          </w:p>
        </w:tc>
      </w:tr>
      <w:tr>
        <w:trPr>
          <w:trHeight w:val="248" w:hRule="atLeast"/>
        </w:trPr>
        <w:tc>
          <w:tcPr>
            <w:tcW w:w="8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8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8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82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2 «Развитие спортивной инфраструктуры» </w:t>
            </w:r>
          </w:p>
        </w:tc>
      </w:tr>
      <w:tr>
        <w:trPr>
          <w:trHeight w:val="37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апитальный ремонт МАУ ГСЦ «Авангард» (ул. Адмирала флота Лобова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. 5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ГСЦ «Авангард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площадь объекта -  3 300 кв.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-20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</w:t>
            </w:r>
          </w:p>
        </w:tc>
      </w:tr>
      <w:tr>
        <w:trPr>
          <w:trHeight w:val="40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лоскостное физкультурно-спортивное сооружение «Футбольное поле» (ул. Адмирала флота Лобова, д. 5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ГСЦ «Авангард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-  8109,6 кв.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866,5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866,5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для спецтехники (ул. Героев Рыбачьего, д. 8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СШ № 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-  183,6 кв.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7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7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клуб быстрого доступа «Моя станция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Р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-  1065 кв.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7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78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8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82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2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Heading1"/>
        <w:spacing w:before="0" w:after="0"/>
        <w:ind w:right="119" w:hanging="0"/>
        <w:jc w:val="both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  <w:t>*Объемы финансирования объектов капитального строительства ежегодно уточняются в соответствии с объемами кассовых расходов главных распорядителей средств муниципального бюджета, кассовых расходов за счет средств областного бюджета и внебюджетных источников, сложившихся при выполнении работ на объектах капитального строительства в прошедшем финансовом год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>. Перечень м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инансовой поддержк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фере реализации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2976"/>
        <w:gridCol w:w="2268"/>
        <w:gridCol w:w="2127"/>
        <w:gridCol w:w="4536"/>
      </w:tblGrid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ы финансовой поддерж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редоставления финансовой поддер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ый правовой а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ь, ответственный за предоставление меры финансовой поддер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с показателями программы (наименования показателей)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Массовый спорт и подготовка спортивного резерва»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екоммерческим организациям, реализующим мероприятия в сфере физической культуры и спор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затрат некоммерческим организациям, осуществляющим деятельность в сфере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Мурманска</w:t>
            </w:r>
          </w:p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6.11.2013 № 34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Численность спортсменов города Мурманска, включенных в список кандидатов в спортивные сборные команды Мурманской области по видам спорт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дения об объемах финансирования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405"/>
        <w:gridCol w:w="1190"/>
        <w:gridCol w:w="1384"/>
        <w:gridCol w:w="1208"/>
        <w:gridCol w:w="1039"/>
        <w:gridCol w:w="1039"/>
        <w:gridCol w:w="1166"/>
        <w:gridCol w:w="1039"/>
        <w:gridCol w:w="1039"/>
        <w:gridCol w:w="1067"/>
        <w:gridCol w:w="1891"/>
      </w:tblGrid>
      <w:tr>
        <w:trPr>
          <w:tblHeader w:val="true"/>
          <w:trHeight w:val="31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, соисполнители, подпрограмм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 реализации</w:t>
            </w:r>
          </w:p>
        </w:tc>
        <w:tc>
          <w:tcPr>
            <w:tcW w:w="89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и источники финансирования (тыс. руб.)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и, участники</w:t>
            </w:r>
          </w:p>
        </w:tc>
      </w:tr>
      <w:tr>
        <w:trPr>
          <w:tblHeader w:val="true"/>
          <w:trHeight w:val="6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/источни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программа города Мурманска «Развитие физической культуры и спорта» на 2023 – 2028 годы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62 168,7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 645,8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 619,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2 726,7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 346,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 266,9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563,5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3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0 799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3 750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486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 267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3 857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3 778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659,2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109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95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33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99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259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259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0 70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 423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6 158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0 945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 346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 266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563,5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74 090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528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024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 241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3 857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3 778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659,2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183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95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33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73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43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43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ТРиС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-2025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814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3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81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ТРиС, УКС</w:t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9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3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25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26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26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29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29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4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2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7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2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7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1 «Массовый спорт и подготовка спортивного резерва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54 111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 379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795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 597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8 498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8 418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422,6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омственные учреждения КФКСиОЗ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Пропаганда»</w:t>
            </w:r>
          </w:p>
        </w:tc>
      </w:tr>
      <w:tr>
        <w:trPr>
          <w:trHeight w:val="361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5 932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474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890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 108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8 009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 930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518,3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78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04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1.1.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 «Развитие физической культуры и массового спорта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6 284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956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 805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646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062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062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751,6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омственные учреждения КФКСиОЗ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Пропаганда»</w:t>
            </w:r>
          </w:p>
        </w:tc>
      </w:tr>
      <w:tr>
        <w:trPr>
          <w:trHeight w:val="417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1 284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956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 805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646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062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062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751,6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1.2.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 «Развитие спорта высших достижений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7 826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422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 989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 951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7 43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7 356,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671,0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омственные учреждения КФКСиОЗ </w:t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4 647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518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85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 462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6 947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6 867,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 766,7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78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2 «Развитие спортивной инфраструктуры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 553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1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61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281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МАУ ГСЦ «Авангард», КТРиС, УКС, КИО, МАУ Д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Ш № 6, МАУ «Стратегия», МАУ ДО СШОР № 4</w:t>
            </w:r>
          </w:p>
        </w:tc>
      </w:tr>
      <w:tr>
        <w:trPr>
          <w:trHeight w:val="289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363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20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31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10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31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91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229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11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259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259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2.1.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 «Проведение капитального и/или текущего ремонта объектов сферы физической культуры и спорта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901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367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3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СиОЗ, МАУ ГСЦ «Авангард», КТРиС, УКС, МАУ ДО СШ № 6, МАУ ДО СШОР № 4</w:t>
            </w:r>
          </w:p>
        </w:tc>
      </w:tr>
      <w:tr>
        <w:trPr>
          <w:trHeight w:val="419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0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376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3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1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1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2.2.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 «Строительство, реконструкция и модернизация объектов сферы физической культуры и спорта города Мурманска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002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21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399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781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КТРиС, УКС, МАУ ГСЦ «Авангард», МАУ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СШ № 6, МАУ «Стратегия», МАУ ДО СШОР № 4</w:t>
            </w:r>
          </w:p>
        </w:tc>
      </w:tr>
      <w:tr>
        <w:trPr>
          <w:trHeight w:val="45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803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21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70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10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940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229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11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259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259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2.3.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 «Подготовительные мероприятия для размещения спортивных площадок по улице Молодежной в районе Росляково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4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2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7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</w:tr>
      <w:tr>
        <w:trPr>
          <w:trHeight w:val="637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2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7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3 «Обеспечение деятельности комитета по физической культуре, спорту и охране здоровья администрации города Мурманска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50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5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63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8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40,9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675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50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5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63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8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40,9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3.1.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 «Эффективное выполнение муниципальных функций в сфере развития физической культуры и спорта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50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5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63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8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40,9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50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5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63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48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40,9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>. Механизмы управления риск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984"/>
        <w:gridCol w:w="4111"/>
        <w:gridCol w:w="3118"/>
        <w:gridCol w:w="2127"/>
      </w:tblGrid>
      <w:tr>
        <w:trPr>
          <w:tblHeader w:val="true"/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и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последств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о предотвращению наступления рис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реагирования при наличии признаков наступления ри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мониторинга риска 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средств регионального и муниципального бюджетов, предусмотренных на реализацию программ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ижение целевых показателе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ое планирование расходов на реализацию программы с учетом ограниченности ресурсов и выделения средств на приоритетные направления. Оптимизация неэффективных расход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спонсорской помощи для реализации мероприят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ы и ограничения на проведение массовых мероприятий, на предоставление услуг населению в сфере физической культуры и спорта, связанные с ухудшением эпидемиологической обстанов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озможность проведения мероприятий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формате онлайн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плановых значений показателей программ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удовлетворенности населения города Мурманска проводимыми мероприят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количества участников мероприят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опроса нас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новых форм проведения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тток спортсменов и специалистов сферы физической культуры и спорта из города Мурман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спортсменов города Мурманска, входящих в составы спортивных сборных команд региона 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дополнительных механизмов стимулирования, привлечение спонсорской помощ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новых спортсменов, проведение мероприятий с участием высококвалифицированных специалис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tabs>
          <w:tab w:val="clear" w:pos="709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взаимодействия соисполнителей и участников программы</w:t>
      </w:r>
    </w:p>
    <w:p>
      <w:pPr>
        <w:pStyle w:val="Normal"/>
        <w:tabs>
          <w:tab w:val="clear" w:pos="709"/>
          <w:tab w:val="left" w:pos="339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, предусмотренные настоящей программой, реализуются при непосредственном участии подведомственных КФКСиОЗ учреждений. КФКСиОЗ как ответственный исполнитель программы определяет порядок взаимодействия участников программы, корректирует и осуществляет мониторинг реализации мероприятий программы.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программы ежегодно не позднее 15 июля текущего финансового года представляют в КФКСиОЗ предложения по включению в программу основных мероприятий на предстоящий год.</w:t>
      </w:r>
    </w:p>
    <w:p>
      <w:pPr>
        <w:pStyle w:val="Normal"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граммы: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ют реализацию мероприятий программы в соответствии с муниципальным заданием, утвержденным КФКСиОЗ, или в соответствии с соглашением о выделении иной субсидии;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яют ответственному исполнителю информацию о реализации мероприятий программы в сроки, установленные ответственным исполнителем. </w:t>
      </w:r>
    </w:p>
    <w:p>
      <w:pPr>
        <w:pStyle w:val="Normal"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показатели программы основываются на статистических данных, полученных от физкультурно-спортивных организаций города Мурманска, организаций, расположенных на территории города Мурманска, их достижение зависит от степени эффективности, полноты реализации мероприятий программы и взаимодействия соисполнителей и участников программы.</w:t>
      </w:r>
    </w:p>
    <w:p>
      <w:pPr>
        <w:pStyle w:val="Normal"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едения об источниках и методике расчета значений показателе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3"/>
        <w:gridCol w:w="1559"/>
        <w:gridCol w:w="1134"/>
        <w:gridCol w:w="3491"/>
        <w:gridCol w:w="2038"/>
        <w:gridCol w:w="1364"/>
        <w:gridCol w:w="175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, временн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асчета (формула)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е показатели (используемые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формуле)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бора информации, код формы отчетности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лучения фактических значений показателе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сбор данных по показателю, субъект статистического учета</w:t>
            </w:r>
          </w:p>
        </w:tc>
      </w:tr>
      <w:tr>
        <w:trPr>
          <w:trHeight w:val="250" w:hRule="atLeast"/>
        </w:trPr>
        <w:tc>
          <w:tcPr>
            <w:tcW w:w="1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 и спорта» на 2023 – 2028 год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города Мурманска, систематически занимающих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/ЧНх100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показатель 1:</w:t>
            </w:r>
          </w:p>
          <w:p>
            <w:pPr>
              <w:pStyle w:val="Style33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 - численность населения в возрасте 3 - 79 лет, занимающегося физической культурой и спортом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января, следующего за отчетным годом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показатель 2:</w:t>
            </w:r>
          </w:p>
          <w:p>
            <w:pPr>
              <w:pStyle w:val="Style33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- общая численность населения города Мурманска в возрасте 3 – 79 лет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 Мурманскста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на начало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статистики по Мурманской обла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факт/ ЕПСнорм</w:t>
            </w:r>
          </w:p>
          <w:p>
            <w:pPr>
              <w:pStyle w:val="Style3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100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показатель 1:</w:t>
            </w:r>
          </w:p>
          <w:p>
            <w:pPr>
              <w:pStyle w:val="Style3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факт - единовременная пропускная способность имеющихся спортивных сооружений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 годом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показатель 2:</w:t>
            </w:r>
          </w:p>
          <w:p>
            <w:pPr>
              <w:pStyle w:val="Style3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норм – нормативная потребность в объектах спортивной инфраструктуры, рассчитанная в соответствии с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спорта России от 21.03.2018 № 244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рекомендации Минспорта России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Массовый спорт и подготовка спортивного резерва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занимающихся адаптивно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,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 годо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 молодежи (возраст             3 - 29 лет), систематически занимающих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здс / Чнд x 100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1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здс - численность населения в возрасте 3 - 29 лет, занимающегося физической культурой и спортом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 годо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1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2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нд - численность населения в возрасте 3 - 29 лет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 Мурманскста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на начало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статистики по Мурманской обла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граждан старшего возраста (женщины 55 - 79 лет, мужчины            60 - 79 лет), систематически занимающихся физической культурой и спортом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зпс / Чнп x 100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1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Чзпс - численность населения в возрасте: женщины: 55 - 79 лет; мужчины: 60 - 79 лет, занимающегося физической культурой и спортом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 годо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2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нп - численность населения в возрасте женщины: 55 - 79 лет; мужчины: 60 - 79 лет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 Мурманскста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на начало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статистики по Мурманской обла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среднего возраста (женщины 30 - 54 лет, мужчины            30 - 59 лет), систематически занимающих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сс / Чнс x 100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1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зсс - численность населения в возрасте: женщины: 30 – 54 лет; мужчины: 30 - 59 лет, занимающегося физической культурой и спортом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 годо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2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нс - численность населения в возрасте женщины: 30 - 54 лет; мужчины: 30 - 59 лет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 Мурманскста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на начало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статистики по Мурманской области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спортсменов города Мурманска, включенных в список кандидатов в спортивные сборные команды Мурманской области по видам спор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,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ки кандидатов в спортивные сборные команды Мурманской области по видам спор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, следующего за отчетны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спорта Мурман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 / Чнс x 100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1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з – численность обучающихся, занимающихся физической культурой и спортом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 годо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2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нс – численность населения муниципального образования город Мурманск в возрасте от 3 до 18 лет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 Мурманскста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на начало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статистики по Мурманской области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спортивной инфраструкт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овременная пропускная способность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 годо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спортивных сооружений, на которых осуществлен капитальный и/или текущий ремонт, в том числе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, полученные на основании актов приемки проведенных работ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, следующего за отчетным годо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, КТРиС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сооружений, расположенных на территории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, следующего за отчетным годо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1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реселенных граждан, проживающих в аварийных многоквартирных домах 1, 2 и 6 по улице Молодежной в районе Росляко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кабря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</w:tr>
      <w:tr>
        <w:trPr>
          <w:trHeight w:val="1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расселенных жилых помещений в аварийных многоквартирных домах 1, 2 и 6 по улице Молодежной в районе Росляков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кабря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еленная площадь жилых помещений в аварийных многоквартирных домах 1, 2 и 6 по улице Молодежной в районе Росляко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кабря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созданных объектов капитального строительства – спортклуб быстрого доступа «Моя станц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Ри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5" w:name="sub_900"/>
      <w:r>
        <w:rPr/>
        <w:t>_______________________________________________</w:t>
      </w:r>
      <w:bookmarkEnd w:id="5"/>
    </w:p>
    <w:sectPr>
      <w:headerReference w:type="default" r:id="rId5"/>
      <w:type w:val="nextPage"/>
      <w:pgSz w:orient="landscape" w:w="16800" w:h="11906"/>
      <w:pgMar w:left="1418" w:right="567" w:gutter="0" w:header="567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7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366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kern w:val="2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kern w:val="2"/>
      <w:sz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"/>
      <w:sz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"/>
      <w:sz w:val="24"/>
    </w:rPr>
  </w:style>
  <w:style w:type="character" w:styleId="FontStyle163">
    <w:name w:val="Font Style163"/>
    <w:qFormat/>
    <w:rPr>
      <w:rFonts w:ascii="Times New Roman" w:hAnsi="Times New Roman" w:cs="Times New Roman"/>
      <w:b/>
      <w:color w:val="000000"/>
      <w:sz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аблица Знак"/>
    <w:qFormat/>
    <w:rPr>
      <w:rFonts w:ascii="Arial Narrow" w:hAnsi="Arial Narrow" w:cs="Arial Narrow"/>
      <w:sz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ascii="Times New Roman CYR" w:hAnsi="Times New Roman CYR" w:cs="Times New Roman CYR"/>
    </w:rPr>
  </w:style>
  <w:style w:type="character" w:styleId="Style23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Утратил силу"/>
    <w:qFormat/>
    <w:rPr>
      <w:rFonts w:cs="Times New Roman"/>
      <w:b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6">
    <w:name w:val="Комментарий"/>
    <w:basedOn w:val="Style2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7">
    <w:name w:val="Информация о версии"/>
    <w:basedOn w:val="Style26"/>
    <w:next w:val="Normal"/>
    <w:qFormat/>
    <w:pPr/>
    <w:rPr>
      <w:i/>
      <w:iCs/>
    </w:rPr>
  </w:style>
  <w:style w:type="paragraph" w:styleId="Style28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9">
    <w:name w:val="Информация об изменениях"/>
    <w:basedOn w:val="Style2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30">
    <w:name w:val="Нормальный (таблица)"/>
    <w:basedOn w:val="Normal"/>
    <w:next w:val="Normal"/>
    <w:qFormat/>
    <w:pPr>
      <w:ind w:hanging="0"/>
    </w:pPr>
    <w:rPr/>
  </w:style>
  <w:style w:type="paragraph" w:styleId="Style3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32">
    <w:name w:val="Подзаголовок для информации об изменениях"/>
    <w:basedOn w:val="Style28"/>
    <w:next w:val="Normal"/>
    <w:qFormat/>
    <w:pPr/>
    <w:rPr>
      <w:b/>
      <w:bCs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5">
    <w:name w:val="таблица"/>
    <w:basedOn w:val="Normal"/>
    <w:qFormat/>
    <w:pPr>
      <w:widowControl/>
      <w:autoSpaceDE w:val="true"/>
      <w:ind w:hanging="0"/>
      <w:jc w:val="left"/>
    </w:pPr>
    <w:rPr>
      <w:rFonts w:ascii="Arial Narrow" w:hAnsi="Arial Narrow" w:cs="Times New Roman"/>
      <w:sz w:val="1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ind w:hanging="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righ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91">
    <w:name w:val="xl91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38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7927&amp;date=19.08.2022&amp;dst=100007&amp;fie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8:57:00Z</dcterms:created>
  <dc:creator>НПП "Гарант-Сервис"</dc:creator>
  <dc:description/>
  <cp:keywords/>
  <dc:language>en-US</dc:language>
  <cp:lastModifiedBy>cherstvyakovva@gmail.com</cp:lastModifiedBy>
  <cp:lastPrinted>2025-04-14T12:38:00Z</cp:lastPrinted>
  <dcterms:modified xsi:type="dcterms:W3CDTF">2025-05-02T08:57:00Z</dcterms:modified>
  <cp:revision>2</cp:revision>
  <dc:subject/>
  <dc:title/>
</cp:coreProperties>
</file>